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1078865" cy="1062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00"/>
        <w:gridCol w:w="35"/>
        <w:gridCol w:w="1536"/>
        <w:gridCol w:w="2066"/>
        <w:gridCol w:w="1794"/>
        <w:gridCol w:w="1930"/>
      </w:tblGrid>
      <w:tr>
        <w:trPr>
          <w:cantSplit w:val="true"/>
        </w:trPr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January 11 - 15, 2010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19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Good Samarita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09-1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Who is Jesus?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13-1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erving – sermon on the moun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15-11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Lord’s Prayer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1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John 1:1 due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ing project - Penguin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ing group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 Ticket to the Circu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72 – 27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09-1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 Ticket to the Circu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77 - 28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11-1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 Ticket to the Circu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84-28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13-11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he Beast of the Deser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88-29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15-11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he Librar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25-12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he Atla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27-12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hapter 7 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29-13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mulative 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31-13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roblem Solving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4-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Multiply by 5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4-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Multiply by 10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4-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roblem Solv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4-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Multiply by 0 &amp; 1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4-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 to List 1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Pre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List 1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Final 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List 17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ocial Studies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ps – Geography Them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4-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ommunity and their geograph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 14-1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hapes of the Lan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8-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p. 2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HISTORY HERO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rtin Luther King Jr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 xml:space="preserve">TEST -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UNIT 1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Columbu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IBRARY</w:t>
              <w:br/>
              <w:t>CHOIR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8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 ******3 times this week for 15 minutes a time 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&amp; spelling words  *****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k report – A Home for Ernie  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port Cards go home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$2.00 Dress down day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ist 17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Target: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ords with the /o/ sound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os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lso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tal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u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aul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fte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ainfal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lmos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lway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ugh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</w:t>
      </w:r>
      <w:r>
        <w:rPr>
          <w:rFonts w:cs="Comic Sans MS" w:ascii="Comic Sans MS" w:hAnsi="Comic Sans MS"/>
          <w:sz w:val="28"/>
          <w:szCs w:val="28"/>
        </w:rPr>
        <w:t>bough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awy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uthor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ught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awn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aught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wesom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oughtfu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esid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istanc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ue Jan. 13 – John 1:1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“</w:t>
      </w:r>
      <w:r>
        <w:rPr>
          <w:rFonts w:cs="Comic Sans MS" w:ascii="Comic Sans MS" w:hAnsi="Comic Sans MS"/>
          <w:sz w:val="28"/>
          <w:szCs w:val="28"/>
        </w:rPr>
        <w:t>In the beginning was the Word, and the Word was with God, and the Word was God.”  Word = Jesu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ue Jan. 20 - John 1:2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“</w:t>
      </w:r>
      <w:r>
        <w:rPr>
          <w:rFonts w:cs="Comic Sans MS" w:ascii="Comic Sans MS" w:hAnsi="Comic Sans MS"/>
          <w:sz w:val="28"/>
          <w:szCs w:val="28"/>
        </w:rPr>
        <w:t>He was in the beginning with God.”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ue Jan. 27  - John 1:3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“</w:t>
      </w:r>
      <w:r>
        <w:rPr>
          <w:rFonts w:cs="Comic Sans MS" w:ascii="Comic Sans MS" w:hAnsi="Comic Sans MS"/>
          <w:sz w:val="28"/>
          <w:szCs w:val="28"/>
        </w:rPr>
        <w:t>All things were made through Him, and without Him, nothing was made that was made.”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ue Feb. 3 - John 1:4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“</w:t>
      </w:r>
      <w:r>
        <w:rPr>
          <w:rFonts w:cs="Comic Sans MS" w:ascii="Comic Sans MS" w:hAnsi="Comic Sans MS"/>
          <w:sz w:val="28"/>
          <w:szCs w:val="28"/>
        </w:rPr>
        <w:t>In Him was life, and the life was the light of men.”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ue Feb. 10 - John 1:5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“</w:t>
      </w:r>
      <w:r>
        <w:rPr>
          <w:rFonts w:cs="Comic Sans MS" w:ascii="Comic Sans MS" w:hAnsi="Comic Sans MS"/>
          <w:sz w:val="28"/>
          <w:szCs w:val="28"/>
        </w:rPr>
        <w:t>And the light shines in the darkness, and the darkness did not comprehend it.”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2240" w:h="15840"/>
      <w:pgMar w:left="720" w:right="72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2z0">
    <w:name w:val="WW8Num2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8:11:00Z</dcterms:created>
  <dc:creator>SysOp</dc:creator>
  <dc:description/>
  <cp:keywords/>
  <dc:language>en-US</dc:language>
  <cp:lastModifiedBy>CoraLee.Ott</cp:lastModifiedBy>
  <cp:lastPrinted>2010-01-07T13:11:00Z</cp:lastPrinted>
  <dcterms:modified xsi:type="dcterms:W3CDTF">2010-01-07T18:24:00Z</dcterms:modified>
  <cp:revision>4</cp:revision>
  <dc:subject/>
  <dc:title> </dc:title>
</cp:coreProperties>
</file>